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6273379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47029313"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